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7770" cy="880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80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960</wp:posOffset>
                </wp:positionH>
                <wp:positionV relativeFrom="paragraph">
                  <wp:posOffset>5968365</wp:posOffset>
                </wp:positionV>
                <wp:extent cx="5258435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404040"/>
                                <w:sz w:val="20"/>
                              </w:rPr>
                              <w:t xml:space="preserve">Наименование практики      </w:t>
                            </w:r>
                            <w:r>
                              <w:rPr>
                                <w:b/>
                                <w:color w:val="404040"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0"/>
                              </w:rPr>
                              <w:t xml:space="preserve">Научно-исследовательская (научно-исследовательская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/>
                                <w:color w:val="404040"/>
                                <w:sz w:val="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404040"/>
                                <w:sz w:val="20"/>
                              </w:rPr>
                              <w:t xml:space="preserve">практи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31.95pt;mso-wrap-distance-left:9.05pt;mso-wrap-distance-right:9.05pt;mso-wrap-distance-top:0pt;mso-wrap-distance-bottom:0pt;margin-top:469.95pt;mso-position-vertical-relative:text;margin-left: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6"/>
                        </w:rPr>
                        <w:t xml:space="preserve">  </w:t>
                      </w:r>
                      <w:r>
                        <w:rPr>
                          <w:b/>
                          <w:color w:val="404040"/>
                          <w:sz w:val="20"/>
                        </w:rPr>
                        <w:t xml:space="preserve">Наименование практики      </w:t>
                      </w:r>
                      <w:r>
                        <w:rPr>
                          <w:b/>
                          <w:color w:val="404040"/>
                          <w:sz w:val="6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0"/>
                        </w:rPr>
                        <w:t xml:space="preserve">Научно-исследовательская (научно-исследовательская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b/>
                          <w:color w:val="404040"/>
                          <w:sz w:val="4"/>
                        </w:rPr>
                        <w:t xml:space="preserve">  </w:t>
                      </w:r>
                      <w:r>
                        <w:rPr>
                          <w:b/>
                          <w:color w:val="404040"/>
                          <w:sz w:val="20"/>
                        </w:rPr>
                        <w:t xml:space="preserve">практ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5030" cy="8319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Цели и задачи научно-исследовательской работы (НИР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научно-исследовательской работы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сширение и углубление профессиональных знаний, полученных студентами в процессе обучения, и формирование практических навыков ведения самостоятельной научной работы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бор, анализ и обобщение актуальной научной проблемы, научного материа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работка оригинальных научных идей для  подготовки выпускной квалификационной работы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навыков самостоятельной научно- исследовательской рабо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чи научно-исследовательской работы:</w:t>
      </w:r>
    </w:p>
    <w:p>
      <w:pPr>
        <w:pStyle w:val="ListParagraph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целостному восприятию профессии и готовности выполнять научно-исследовательскую работу в области сервиса;  </w:t>
      </w:r>
    </w:p>
    <w:p>
      <w:pPr>
        <w:pStyle w:val="ListParagraph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диагностики, моделирования и разработки материальных и нематериальных объектов сервиса;  формирование современного научного мышления;</w:t>
      </w:r>
    </w:p>
    <w:p>
      <w:pPr>
        <w:pStyle w:val="ListParagraph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товности студента самостоятельно разрабатывать научные подходы к вопросам сервисной сфе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Перечень планируемых результатов обучения при выполнении НИР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иведения научно-исследовательской работы (НИР)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716"/>
        <w:gridCol w:w="3816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тен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своения ОПОП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в соответствии с ФГОС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планируем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ов обучения</w:t>
            </w:r>
          </w:p>
        </w:tc>
      </w:tr>
      <w:tr>
        <w:trPr>
          <w:trHeight w:val="26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-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пособностью использовать основы философских знаний, анализировать главные этапы и закономерности исторического развития для осознания социальной значимости своей деятельност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сновы философских знаний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анализировать главные этапы и закономерности исторического развития для осознания социальной значимости свое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пособностью использовать основы философских знаний, анализировать главные этапы и закономерности исторического развития для осознания социальной значимости своей деятельности</w:t>
            </w:r>
          </w:p>
        </w:tc>
      </w:tr>
      <w:tr>
        <w:trPr>
          <w:trHeight w:val="607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-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пособностью к самоорганизации и самообразованию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особенности и направленность изменения социального статуса субъектов сервисной деятельности в различные эпохи; взаимовлияние сферы сервиса и социальной структуры различных типов обществ; взаимовлияние культуры и сервиса, этических, культурных, религиозных норм и ценностей и сферы серви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8"/>
                <w:szCs w:val="28"/>
              </w:rPr>
              <w:t>- анализировать внутреннюю и внешнюю среду объекта управления в сервисе; анализировать и применять как отечественный, так и зарубежный опыт в сервисной деятельности на практик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кой анализа истории и принципов деятельности мирового туристического рынка.</w:t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товностью пользоваться основными методами защиты производственного персонала и населения от возможных последствий аварий, катастроф, стихийных бедств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методы защиты производственного персонала и населения от возможных последствий аварий, катастроф, стихийных бедств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ользоваться основными методами защиты производственного персонала и населения от возможных последствий аварий, катастроф, стихийных бедств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готовностью пользоваться основными методами защиты производственного персонала и населения от возможных последствий аварий, катастроф, стихийных бедствий</w:t>
            </w:r>
          </w:p>
        </w:tc>
      </w:tr>
      <w:tr>
        <w:trPr>
          <w:trHeight w:val="618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 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товностью к изучению научно-технической информации, отечественного и зарубежного опыта в сервис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особенности и направленность изменения социального статуса субъектов сервисной деятельности в различные эпохи; взаимовлияние сферы сервиса и социальной структуры различных типов обществ; взаимовлияние культуры и сервиса, этических, культурных, религиозных норм и ценностей и сферы серви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анализировать внутреннюю и внешнюю среду объекта управления в сервисе; анализировать и применять как отечественный, так и зарубежный опыт в сервисной деятельности на практик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кой анализа истории и принципов деятельности мирового туристического рынка.</w:t>
            </w:r>
          </w:p>
        </w:tc>
      </w:tr>
      <w:tr>
        <w:trPr>
          <w:trHeight w:val="15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К-4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оводить  исследования 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</w:tr>
      <w:tr>
        <w:trPr>
          <w:trHeight w:val="527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готовностью к выполнению инновационных проектов в сфере сервис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и средства реализации инновационных проектов в сфере сервиса, сущность и специфику инновационного управления на уровне общества, организации и лич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8"/>
                <w:szCs w:val="28"/>
              </w:rPr>
              <w:t>- оценить социальную практику и направления экспериментального поиска в области сервиса, планировать и проектировать инновационные проекты в социокультур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навыками организации и реализации творческого проекта, практическими навыками создания досуговых мероприятий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 Место НИР в структуре ОПОП подготовки бакалав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учно-исследовательская работа обучающихся по направлению подготовки 43.03.01 «Сервис» включена в Блок 2 П «Производственная практика» основной образовательной программой (ОПОП) бакалавриата в соответствии с требованиями федерального государственного образовательного стандарта высшего образования (ФГОС ВО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практики: производственная практи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 практики: научно-исследовательская рабо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учебных занятий опирается на компетенции, сформированные у обучающихся в результате освоения дисциплин ОПОП подготовки бакалавра, в том числе: «Организация и планирование деятельности предприятий сервиса», «Проектирование процесса оказания услуг» и др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Р представляет собой учебные занятия, непосредственно ориентированные на подготовку студента - бакалавра к написанию выпускной квалификационной работы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8"/>
        </w:rPr>
        <w:t>Выбор мест прохождения  НИР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НИР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 – инвалидом трудовых функци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4. Формы и способы проведения НИР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  <w:t xml:space="preserve">Форма научно-исследовательской работы – дискретно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особы проведения практики: стационарная; выездная. Выездная практика организуется при наличии заявления обучающегося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  <w:t>Проводится в организациях сервисной деятельност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5. Место и время выполнения НИР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Местом выполнения НИР бакалавров служит: выпускающая кафедра «Технологий сервиса и технологического образования», компьютерные лаборатории НГПУ им. К. Минина, имеющие выход в интернет. А так же профильные организации сервисной деятельности и другие предприятия и организации (независимо от организационно-правовых форм) и (или) структурные подразделения организаций, осуществляющих деятельность, соответствующую области и (или) объектам, и (или) видам профессиональной деятельности в соответствии с ФГОС ВО, в том числе в условиях сетевого взаимодействия. 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График проведения НИР определяется учебным планом по направлению 43.03.01 Сервис в соответствии с ФГОС ВО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6. Объём НИР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НИР составляет 6 зачетных едини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лжительность практики: 4 недел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ая трудоемкость: 6 зачетных единиц (216 ча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стр проведения –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7. Структура и содержание НИР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учебной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учебной практики составляет 6 зачетные единицы, 216 часов.</w:t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99"/>
        <w:gridCol w:w="1276"/>
        <w:gridCol w:w="1559"/>
        <w:gridCol w:w="851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ительный эта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4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знакомительный этап. 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4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3"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Дневник по НИР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ационный этап. 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4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3"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Отчет по НИР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лючительный эта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Итоговая</w:t>
            </w:r>
          </w:p>
          <w:p>
            <w:pPr>
              <w:pStyle w:val="21"/>
              <w:spacing w:lineRule="auto" w:line="240" w:before="0" w:after="0"/>
              <w:ind w:left="-3"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конференция</w:t>
            </w:r>
          </w:p>
        </w:tc>
      </w:tr>
      <w:tr>
        <w:trPr>
          <w:trHeight w:val="4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right="380" w:firstLine="14"/>
              <w:jc w:val="left"/>
              <w:rPr>
                <w:rStyle w:val="11pt"/>
                <w:b w:val="false"/>
                <w:b w:val="false"/>
                <w:sz w:val="24"/>
              </w:rPr>
            </w:pPr>
            <w:r>
              <w:rPr>
                <w:rStyle w:val="11pt"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3" w:hanging="360"/>
              <w:jc w:val="left"/>
              <w:rPr>
                <w:rStyle w:val="11pt"/>
                <w:b w:val="false"/>
                <w:b w:val="false"/>
                <w:sz w:val="24"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rStyle w:val="11pt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НИР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Темы НИР должны быть сформулированы в соответствии с направлениями развития ОПОП, в том числе на основе партнерства и поддержания взаимовыгодных отношений на долгосрочной основе с целевой группой работодателей; с учетом </w:t>
      </w:r>
      <w:r>
        <w:rPr>
          <w:sz w:val="28"/>
          <w:szCs w:val="28"/>
        </w:rPr>
        <w:t xml:space="preserve">научных интересов магистрантов и могут быть развитием научных результатов, полученных на ими предыдущих ступенях образования. 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мерные темы НИР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Тема: «</w:t>
      </w:r>
      <w:r>
        <w:rPr>
          <w:sz w:val="28"/>
          <w:szCs w:val="28"/>
        </w:rPr>
        <w:t>Совершенствования производственно-хозяйственной  деятельности предприятий ЖКХ</w:t>
      </w:r>
      <w:r>
        <w:rPr>
          <w:sz w:val="28"/>
          <w:szCs w:val="28"/>
          <w:lang w:eastAsia="ar-SA"/>
        </w:rPr>
        <w:t xml:space="preserve">»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.Тема: «</w:t>
      </w:r>
      <w:r>
        <w:rPr>
          <w:sz w:val="28"/>
          <w:szCs w:val="28"/>
        </w:rPr>
        <w:t>Стратегическое планирование в управлении коммунальным комплексом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3.Тема: «</w:t>
      </w:r>
      <w:r>
        <w:rPr>
          <w:sz w:val="28"/>
          <w:szCs w:val="28"/>
        </w:rPr>
        <w:t>Проблемы реформирования в сфере недвижимости</w:t>
      </w:r>
      <w:r>
        <w:rPr>
          <w:sz w:val="28"/>
          <w:szCs w:val="28"/>
          <w:lang w:eastAsia="ar-SA"/>
        </w:rPr>
        <w:t xml:space="preserve">»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4.Тема: «</w:t>
      </w:r>
      <w:r>
        <w:rPr>
          <w:sz w:val="28"/>
          <w:szCs w:val="28"/>
        </w:rPr>
        <w:t>Разработка мероприятий, направленных на повышение качества предоставления услуг населению</w:t>
      </w:r>
      <w:r>
        <w:rPr>
          <w:sz w:val="28"/>
          <w:szCs w:val="28"/>
          <w:lang w:eastAsia="ar-SA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5.Тема: «Разработка бизнес планирования сервисной организации».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дготовительный этап включает в себя организационное собрание, инструктаж по технике безопасно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ительный этап включает в себя: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накомство с предприятием, правилами внутреннего трудового распорядка, внутреннего распорядка;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Экскурсия. Месторасположение предприятия;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</w:rPr>
        <w:t>Характеристика предприятия.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>
          <w:rFonts w:ascii="Times New Roman" w:hAnsi="Times New Roman" w:eastAsia="Calibri" w:cs="Times New Roman"/>
          <w:sz w:val="28"/>
          <w:szCs w:val="24"/>
          <w:lang w:eastAsia="ar-SA"/>
        </w:rPr>
      </w:pPr>
      <w:r>
        <w:rPr>
          <w:rFonts w:eastAsia="Calibri" w:cs="Times New Roman" w:ascii="Times New Roman" w:hAnsi="Times New Roman"/>
          <w:sz w:val="28"/>
        </w:rPr>
        <w:t xml:space="preserve">Информационный этап включает в себя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получение сведений о предприятии, формах и методах производства услуг, взаимодействии с потребителями </w:t>
      </w:r>
      <w:r>
        <w:rPr>
          <w:rFonts w:eastAsia="Calibri" w:cs="Times New Roman" w:ascii="Times New Roman" w:hAnsi="Times New Roman"/>
          <w:sz w:val="28"/>
        </w:rPr>
        <w:t>услуг.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>Заключительный этап включает в себя сбор информации и подготовку отчета.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>
          <w:rFonts w:ascii="Times New Roman" w:hAnsi="Times New Roman" w:eastAsia="Calibri" w:cs="Times New Roman"/>
          <w:sz w:val="32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формления отчета студент должен отразить информацию об организации предприятия. При изучении этой стороны деятельности предприятия студент должен ознакомиться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производственной структурой предприятия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организационной структурой предприятия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системой лицензирования предприятия сервис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системой сертификации сервисной деятельност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ассортиментом оказываемых услуг и работ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организацией технологического процесса оказания услуг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организацией контроля качеств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анализом заказов на услуг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 средствами и методами диагностики удовлетворенности кли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тудент должен также критически осмыслить уровень своей собственной подготовленности к выполнению указанных выше заданий, определить содержание каких дисциплин помогло ему в их выполнении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накомиться c учредительными документами фирмы и ее организационно-правовой формой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рать информацию об истории становления, существования и перспективах развития фирм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накомиться с организацией производства или оказания услуг, технологическим процессом, установившимися связями, кругом потребителей продукции фирм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накомиться с работой управленческих и технических служб фирмы, сущностью их деятельности и функциям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метить актуальные проблемы функционирования фирм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брать одну из актуальных проблем функционирования фирмы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ы фиксироваться виды работы (краткое описание и место), выполняемые студентом во время прохождения производственной практик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8. Методы и технологии НИР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и выполнении работы в рамках НИР используются следующие технологии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научно-исследовательские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исследовательские проекты (определение научной проблемы, доказательство актуальности темы, предмета и объекта исследования, целей и задач, методов, источников, выдвижение гипотезы, обобщение результатов НИРС, выводы, обозначение новых проблем), научные семинары-дискуссии, научные экспертизы законопроектов, др. нормативных правовых актов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ики и метод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иные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 Формы отчётности по итогам НИР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uppressAutoHyphens w:val="true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 отчетных документов обучающихся</w:t>
      </w:r>
      <w:r>
        <w:rPr>
          <w:iCs/>
          <w:sz w:val="28"/>
          <w:szCs w:val="28"/>
          <w:lang w:eastAsia="ar-SA"/>
        </w:rPr>
        <w:t>, входящих в состав отчета по НИР за семестр.</w:t>
      </w:r>
    </w:p>
    <w:p>
      <w:pPr>
        <w:pStyle w:val="Normal"/>
        <w:autoSpaceDE w:val="false"/>
        <w:ind w:left="710" w:hanging="0"/>
        <w:rPr/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i/>
          <w:sz w:val="28"/>
          <w:szCs w:val="28"/>
          <w:lang w:eastAsia="en-US"/>
        </w:rPr>
        <w:t>6семестре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ind w:left="9" w:right="91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частие в конференциях, написание тезисов и статей по выбранной тематике исследования в рамках НИР; </w:t>
      </w:r>
    </w:p>
    <w:p>
      <w:pPr>
        <w:pStyle w:val="Normal"/>
        <w:autoSpaceDE w:val="false"/>
        <w:ind w:left="9" w:right="72" w:firstLine="71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текст обоснования темы ВКР - аннотированное представление проблемы с указанием актуальности, цели, задач, объекта, предмета, теоретических и методологических основ, а также методов исследования, с проектированием его новизны, теоретической и практической значимости, а также содержания; </w:t>
      </w:r>
    </w:p>
    <w:p>
      <w:pPr>
        <w:pStyle w:val="Normal"/>
        <w:autoSpaceDE w:val="false"/>
        <w:ind w:left="71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иблиографический список литературы по проблеме исследования;</w:t>
      </w:r>
    </w:p>
    <w:p>
      <w:pPr>
        <w:pStyle w:val="Normal"/>
        <w:autoSpaceDE w:val="false"/>
        <w:ind w:left="71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лоссарий основных терминов;</w:t>
      </w:r>
    </w:p>
    <w:p>
      <w:pPr>
        <w:pStyle w:val="Normal"/>
        <w:autoSpaceDE w:val="false"/>
        <w:ind w:right="86" w:firstLine="705"/>
        <w:rPr/>
      </w:pPr>
      <w:r>
        <w:rPr>
          <w:rFonts w:eastAsia="Calibri"/>
          <w:sz w:val="28"/>
          <w:szCs w:val="28"/>
          <w:lang w:eastAsia="en-US"/>
        </w:rPr>
        <w:t>- материалы практической части исследования в виде докладов, отчетов;</w:t>
      </w:r>
    </w:p>
    <w:p>
      <w:pPr>
        <w:pStyle w:val="Normal"/>
        <w:autoSpaceDE w:val="false"/>
        <w:ind w:right="86" w:firstLine="70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е в конференциях, написание тезисов и статей по выбранной тематике исследования в рамках НИР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10. Формы отчётности по итогам НИР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прохождения НИР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ой  итогового контроля прохождения НИР является зачет с  оценкой. Зачет проводится в форме защиты письменных отчетов, в соответствии с требованиями программы НИР, на основании утвержденного задания на исследование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 критерии  оценки  практики  следующие: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ловая  активность  студента  в процессе практики;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 дисциплина студента;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о  выполнения индивидуального  задания; 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ные  ответы  при сдаче  зачета; 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о  выполнения отчета  по практике;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прохождения  практики, поставленная руководителями практики  от  кафедры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зыв  руководителя  практики от  принимающей организаци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Формы контроля и оценочные средства для промежуточной аттестации по итогам </w:t>
      </w:r>
      <w:r>
        <w:rPr>
          <w:b/>
          <w:sz w:val="28"/>
          <w:szCs w:val="28"/>
        </w:rPr>
        <w:t>НИР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1. Формы контроля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прохождения НИР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ой  итогового контроля прохождения НИР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 критерии  оценки  практики  следующие: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ловая  активность  студента  в процессе практики;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 дисциплина студента;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о  выполнения индивидуального  задания; 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ные  ответы  при сдаче  зачета; 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о  выполнения отчета  по практике; 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прохождения  практики, поставленная руководителями практики  от  кафедры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зыв  руководителя  практики от  принимающей организаци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8"/>
          <w:szCs w:val="28"/>
        </w:rPr>
        <w:t xml:space="preserve">11.2. Рейтинг-план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8"/>
          <w:szCs w:val="28"/>
        </w:rPr>
        <w:t xml:space="preserve">11.3. </w:t>
      </w:r>
      <w:r>
        <w:rPr>
          <w:b/>
          <w:bCs/>
          <w:sz w:val="28"/>
          <w:szCs w:val="28"/>
        </w:rPr>
        <w:t>Фонд оценочных средств (ФОС) для проведения промежуточной аттестации обучающихся по НИР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нд оценочных средств по практике представлен в Приложении 2 к программе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98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Учебно-методическое и информационное обеспечение НИР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4"/>
            </w:tblGrid>
            <w:tr>
              <w:trPr/>
              <w:tc>
                <w:tcPr>
                  <w:tcW w:w="93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  <w:tab w:val="right" w:pos="9356" w:leader="underscore"/>
                    </w:tabs>
                    <w:suppressAutoHyphens w:val="true"/>
                    <w:ind w:firstLine="567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12.1 основная литература: 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before="0" w:after="0"/>
                    <w:ind w:left="0" w:firstLine="567"/>
                    <w:contextualSpacing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 </w:t>
                  </w:r>
                  <w:hyperlink r:id="rId4">
                    <w:r>
                      <w:rPr>
                        <w:rStyle w:val="InternetLink"/>
                        <w:color w:val="0000FF"/>
                        <w:sz w:val="28"/>
                        <w:szCs w:val="28"/>
                        <w:u w:val="single"/>
                        <w:lang w:eastAsia="ar-SA"/>
                      </w:rPr>
                      <w:t>http://biblioclub.ru/index.php?page=book&amp;id=256115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before="0" w:after="200"/>
                    <w:ind w:left="0" w:firstLine="567"/>
                    <w:contextualSpacing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            </w:r>
                  <w:r>
                    <w:rPr>
                      <w:sz w:val="28"/>
                      <w:szCs w:val="28"/>
                    </w:rPr>
                    <w:t xml:space="preserve"> - Нижний Новгород: НГПУ, 2014. - 32 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  <w:tab w:val="right" w:pos="9356" w:leader="underscore"/>
                    </w:tabs>
                    <w:suppressAutoHyphens w:val="true"/>
                    <w:ind w:firstLine="567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12.2 дополнительная литература: 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узнецов, И.Н. Основы научных исследований: [Электронный ресурс]:  учебное пособие - М.: Издательско-торговая корпорация «Дашков и К°», 2017. - 283 с. URL:  </w:t>
                  </w:r>
                  <w:hyperlink r:id="rId5">
                    <w:r>
                      <w:rPr>
                        <w:rStyle w:val="InternetLink"/>
                        <w:color w:val="0000FF"/>
                        <w:sz w:val="28"/>
                        <w:szCs w:val="28"/>
                        <w:u w:val="single"/>
                        <w:lang w:eastAsia="ar-SA"/>
                      </w:rPr>
                      <w:t>http://biblioclub.ru/index.php?page=book&amp;id=450759</w:t>
                    </w:r>
                  </w:hyperlink>
                </w:p>
              </w:tc>
            </w:tr>
          </w:tbl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506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2.3 Интернет-ресурс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biblioclub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elibrary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ebiblioteka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 Перечень информационных технологий, используемых при выполнении НИР, включая перечень программного обеспечения и информационно-справочных систем </w:t>
      </w:r>
    </w:p>
    <w:p>
      <w:pPr>
        <w:pStyle w:val="Style26"/>
        <w:tabs>
          <w:tab w:val="clear" w:pos="708"/>
          <w:tab w:val="left" w:pos="851" w:leader="none"/>
          <w:tab w:val="right" w:pos="9356" w:leader="underscore"/>
        </w:tabs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Электронно-образовательная среда Университета включает в себя: 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истему VitaLMS (http://vitalms.tstu.ru/login.php), содержащую учебно-методические материалы реализуемых учебных курсов и поддерживающую дистанционные технологии обучения, в то числе на базе мультимедиа технологий;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электронную вузовскую библиотеку, включающую, в том числе, подписку на различные электронно-библиотечные системы, электронные журналы и т.п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истема тестирования АСТ, включающая обширные базы тестовых заданий по учебным дисциплинам, предназначенные для входного, текущего контроля и промежуточной аттестац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Библиотеки, в том числе цифровые (электронные) библиотеки, обеспечивающие доступ к учебной и научной литературе, профессиональным базам данных, информационным справочным и поисковым системам, а также иным информационным ресурсам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электронно-библиотечные системы: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База данных информационной системы «Единое окно доступа к образовательным ресурсам» (http://window.edu.ru/);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ниверситетская информационная система «РОССИЯ» (http://uisrussia.msu.ru/); 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электронные базы данных: 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«Polpred.com Обзор СМИ» (http://polpred.com/news); 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База данных «Scopus» (https://www.scopus.com/); 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Журнал Scince (http://www.sciencemag.org/) 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Консультант + (http://www.consultant-urist.ru/); 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Гарант (http://www.garant.ru/)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осметод (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http://rosmetod.ru/</w:t>
        </w:r>
      </w:hyperlink>
      <w:r>
        <w:rPr>
          <w:rFonts w:eastAsia="Calibri"/>
          <w:color w:val="000000"/>
          <w:sz w:val="28"/>
          <w:szCs w:val="28"/>
          <w:lang w:eastAsia="en-US"/>
        </w:rPr>
        <w:t>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before="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before="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before="4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b/>
          <w:bCs/>
          <w:sz w:val="28"/>
          <w:szCs w:val="28"/>
        </w:rPr>
        <w:t>Материально-техническое обеспечение НИР</w:t>
      </w:r>
      <w:r>
        <w:rPr>
          <w:b/>
          <w:sz w:val="28"/>
          <w:szCs w:val="28"/>
        </w:rPr>
        <w:t xml:space="preserve"> </w:t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прохождения практики предполагается использование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студентов к необходимому для выполнения заданий оборудованию и техническим средствам предприятий (организаций).</w:t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>
          <w:lang w:val="en-US" w:eastAsia="en-US"/>
        </w:rPr>
        <w:drawing>
          <wp:inline distT="0" distB="0" distL="0" distR="0">
            <wp:extent cx="5937885" cy="831596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писок с точками"/>
    <w:basedOn w:val="Normal"/>
    <w:qFormat/>
    <w:pPr>
      <w:numPr>
        <w:ilvl w:val="0"/>
        <w:numId w:val="10"/>
      </w:numPr>
      <w:suppressAutoHyphens w:val="true"/>
      <w:spacing w:lineRule="auto" w:line="312"/>
      <w:jc w:val="both"/>
    </w:pPr>
    <w:rPr>
      <w:kern w:val="2"/>
    </w:rPr>
  </w:style>
  <w:style w:type="paragraph" w:styleId="Style25">
    <w:name w:val="осн."/>
    <w:qFormat/>
    <w:pPr>
      <w:widowControl w:val="false"/>
      <w:autoSpaceDE w:val="false"/>
      <w:bidi w:val="0"/>
      <w:spacing w:lineRule="atLeast" w:line="250" w:before="1" w:after="1"/>
      <w:ind w:left="1" w:right="1" w:firstLine="341"/>
      <w:jc w:val="both"/>
    </w:pPr>
    <w:rPr>
      <w:rFonts w:ascii="Journal" w:hAnsi="Journal" w:eastAsia="Times New Roman" w:cs="Journal"/>
      <w:color w:val="000000"/>
      <w:sz w:val="21"/>
      <w:szCs w:val="21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240" w:after="240"/>
      <w:ind w:hanging="360"/>
      <w:jc w:val="both"/>
    </w:pPr>
    <w:rPr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hanging="300"/>
      <w:jc w:val="both"/>
    </w:pPr>
    <w:rPr>
      <w:b/>
      <w:bCs/>
      <w:sz w:val="27"/>
      <w:szCs w:val="27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256115" TargetMode="External"/><Relationship Id="rId5" Type="http://schemas.openxmlformats.org/officeDocument/2006/relationships/hyperlink" Target="http://biblioclub.ru/index.php?page=book_red&amp;id=450759" TargetMode="External"/><Relationship Id="rId6" Type="http://schemas.openxmlformats.org/officeDocument/2006/relationships/hyperlink" Target="http://rosmetod.ru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09:00Z</dcterms:created>
  <dc:creator>user</dc:creator>
  <dc:description/>
  <cp:keywords/>
  <dc:language>en-US</dc:language>
  <cp:lastModifiedBy>User</cp:lastModifiedBy>
  <cp:lastPrinted>2019-03-11T08:38:00Z</cp:lastPrinted>
  <dcterms:modified xsi:type="dcterms:W3CDTF">2019-10-19T15:31:00Z</dcterms:modified>
  <cp:revision>43</cp:revision>
  <dc:subject/>
  <dc:title>Приложение А</dc:title>
</cp:coreProperties>
</file>